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30.10.2020г.    № 200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ойство и монтаж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 191,2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 752,2 тыс.руб. – 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6 205,0 тыс. руб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 234,0 тыс. руб. – за счет средств бюджета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7 191,2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6 205,0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– 5 234,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офоров Т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1-05T10:59:00Z</cp:lastPrinted>
  <dcterms:modified xsi:type="dcterms:W3CDTF">2020-11-05T12:32:00Z</dcterms:modified>
  <cp:revision>75</cp:revision>
  <dc:subject/>
  <dc:title>                                                                                 УТВЕРЖДЕНА                                                                                           </dc:title>
</cp:coreProperties>
</file>